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20"/>
        <w:gridCol w:w="1134"/>
        <w:gridCol w:w="1276"/>
        <w:gridCol w:w="1275"/>
        <w:gridCol w:w="1276"/>
        <w:gridCol w:w="1418"/>
        <w:gridCol w:w="1710"/>
        <w:gridCol w:w="1408"/>
      </w:tblGrid>
      <w:tr>
        <w:trPr/>
        <w:tc>
          <w:tcPr>
            <w:tcW w:w="38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lower house 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election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eats upper house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40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38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asa delle Libertà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WWTabellenInhalt1"/>
              <w:snapToGrid w:val="false"/>
              <w:spacing w:before="0" w:after="0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7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  <w:lang w:val="en-GB"/>
              </w:rPr>
            </w:pPr>
            <w:r>
              <w:rPr>
                <w:rFonts w:cs="Arial"/>
                <w:color w:val="000000"/>
                <w:szCs w:val="20"/>
                <w:lang w:val="en-GB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14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Go Italy! </w:t>
            </w:r>
            <w:r>
              <w:rPr/>
              <w:t>(Forza Italia)</w:t>
            </w:r>
          </w:p>
        </w:tc>
        <w:tc>
          <w:tcPr>
            <w:tcW w:w="1134" w:type="dxa"/>
            <w:tcBorders/>
          </w:tcPr>
          <w:p>
            <w:pPr>
              <w:pStyle w:val="List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F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96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9,4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,1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tional Alliance</w:t>
              <w:br/>
              <w:t>(</w:t>
            </w:r>
            <w:r>
              <w:rPr/>
              <w:t>Alleanza Nazionale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99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2,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WWTextkrper2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,5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UENG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/>
            </w:pPr>
            <w:r>
              <w:rPr/>
              <w:t>Biancofior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CD-CD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40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3,2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de-DE"/>
              </w:rPr>
              <w:t>5,9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it-IT"/>
              </w:rPr>
            </w:pPr>
            <w:r>
              <w:rPr>
                <w:bCs/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ga Nor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30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3,9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,0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IND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ew Socialist Party of Italy</w:t>
              <w:br/>
              <w:t>(</w:t>
            </w:r>
            <w:r>
              <w:rPr/>
              <w:t>Nuovo Partito Socialista Italiano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PS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3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a. 1,0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NA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liv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napToGrid w:val="false"/>
              <w:spacing w:before="0" w:after="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  <w:lang w:val="en-GB"/>
              </w:rPr>
            </w:pPr>
            <w:r>
              <w:rPr>
                <w:rFonts w:cs="Arial"/>
                <w:color w:val="000000"/>
                <w:szCs w:val="20"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6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ft Democrats</w:t>
              <w:br/>
              <w:t>(</w:t>
            </w:r>
            <w:r>
              <w:rPr/>
              <w:t>Democratici di Sinistr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72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6,6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irasol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,2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Cs w:val="20"/>
                <w:lang w:val="en-GB"/>
              </w:rPr>
            </w:pPr>
            <w:r>
              <w:rPr>
                <w:rFonts w:cs="Arial"/>
                <w:color w:val="000000"/>
                <w:szCs w:val="20"/>
                <w:lang w:val="en-GB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701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talian Democ. Socialists</w:t>
              <w:br/>
              <w:t>(Socialisti Democ. Italian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417" w:hanging="141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D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417" w:hanging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napToGrid w:val="false"/>
              <w:spacing w:before="0" w:after="0"/>
              <w:ind w:left="417" w:hanging="3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417" w:hanging="3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417" w:hanging="3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417" w:hanging="3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left="417" w:hanging="36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701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eens (Verd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417" w:hanging="141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d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417" w:hanging="36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napToGrid w:val="false"/>
              <w:spacing w:before="0" w:after="0"/>
              <w:ind w:left="417" w:hanging="3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417" w:hanging="36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left="417" w:hanging="3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417" w:hanging="36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ind w:left="417" w:hanging="360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Greens/EFA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he Daisy (</w:t>
            </w:r>
            <w:r>
              <w:rPr/>
              <w:t>La Margherit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85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14,6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arty of the Italian Communists</w:t>
              <w:br/>
            </w:r>
            <w:r>
              <w:rPr/>
              <w:t>(Partito dei Comunisti Italian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dC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10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7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EUL/NGL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uropean Republican Movement</w:t>
              <w:br/>
            </w:r>
            <w:r>
              <w:rPr/>
              <w:t>(Partito dei Comunisti Italiani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ind w:left="417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dividual Affiliat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/>
              <w:t>-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on of Democrats for Europe</w:t>
              <w:br/>
              <w:t>(Popolari per l’Europ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DEU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napToGrid w:val="false"/>
              <w:spacing w:before="0" w:after="0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  <w:lang w:val="en-GB"/>
              </w:rPr>
            </w:pPr>
            <w:r>
              <w:rPr>
                <w:rFonts w:cs="Arial"/>
                <w:szCs w:val="20"/>
                <w:lang w:val="en-GB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,3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it-IT"/>
              </w:rPr>
              <w:t>EPP–ED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unist Refoundatio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Rifondazione Comunista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bCs/>
              </w:rPr>
              <w:t>11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5,0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,0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EUL/NGL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Democrazia Europe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2,4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Lista di Pietro, Italia dei Valor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dV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1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3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Lista Panella Bonino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75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2,4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,2%</w:t>
            </w:r>
          </w:p>
        </w:tc>
        <w:tc>
          <w:tcPr>
            <w:tcW w:w="140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382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ingual Minorities and Others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5%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. 4%</w:t>
            </w:r>
          </w:p>
        </w:tc>
        <w:tc>
          <w:tcPr>
            <w:tcW w:w="140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GB"/>
              </w:rPr>
            </w:pPr>
            <w:r>
              <w:rPr>
                <w:bCs/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13317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italy.htm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http://en.wikipedia.org/wiki/European_Parliament_election_2004</w:t>
              </w:r>
            </w:hyperlink>
            <w:r>
              <w:rPr/>
              <w:t xml:space="preserve"> and </w:t>
            </w:r>
            <w:hyperlink r:id="rId4">
              <w:r>
                <w:rPr>
                  <w:rStyle w:val="InternetLink"/>
                </w:rPr>
                <w:t>http://www.elections2004.eu.int/ep-election/sites/en/results1306/parties.html</w:t>
              </w:r>
            </w:hyperlink>
          </w:p>
        </w:tc>
      </w:tr>
    </w:tbl>
    <w:p>
      <w:pPr>
        <w:pStyle w:val="List"/>
        <w:spacing w:before="0" w:after="0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Table:  Distribution of Italian votes and seats in the 2003 elections for parliament and the 2004 elections for the European Parliament</w:t>
      </w:r>
    </w:p>
    <w:sectPr>
      <w:type w:val="nextPage"/>
      <w:pgSz w:orient="landscape" w:w="15840" w:h="12240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italy.htm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hyperlink" Target="http://www.elections2004.eu.int/ep-election/sites/en/results1306/partie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03:00Z</dcterms:created>
  <dc:creator>S3103</dc:creator>
  <dc:description/>
  <dc:language>en-US</dc:language>
  <cp:lastModifiedBy>Test</cp:lastModifiedBy>
  <cp:lastPrinted>2005-04-27T09:12:00Z</cp:lastPrinted>
  <dcterms:modified xsi:type="dcterms:W3CDTF">2005-12-05T12:13:00Z</dcterms:modified>
  <cp:revision>13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  <property fmtid="{D5CDD505-2E9C-101B-9397-08002B2CF9AE}" pid="3" name="_ReviewingToolsShownOnce">
    <vt:lpwstr/>
  </property>
</Properties>
</file>