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color w:val="000000"/>
          <w:lang w:val="en-GB"/>
        </w:rPr>
      </w:pPr>
      <w:r>
        <w:rPr>
          <w:iCs/>
          <w:color w:val="000000"/>
          <w:lang w:val="en-GB"/>
        </w:rPr>
        <w:t>Table:  Distribution of Greek votes and seats in the 2004 elections for parliament and the 2004 elections for the European Parliament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827530</wp:posOffset>
                </wp:positionV>
                <wp:extent cx="8508365" cy="2373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8365" cy="237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53"/>
                              <w:gridCol w:w="1136"/>
                              <w:gridCol w:w="1440"/>
                              <w:gridCol w:w="1980"/>
                              <w:gridCol w:w="1350"/>
                              <w:gridCol w:w="1710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en-GB"/>
                                    </w:rPr>
                                    <w:t>Party name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en-GB"/>
                                    </w:rPr>
                                    <w:t>Abbrev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en-GB"/>
                                    </w:rPr>
                                    <w:t xml:space="preserve">Seats in parliament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en-GB"/>
                                    </w:rPr>
                                    <w:t>Percentage in parliamentary elections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fr-FR"/>
                                    </w:rPr>
                                    <w:t>Seats EU Parliament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en-GB"/>
                                    </w:rPr>
                                    <w:t>Percentage EP elections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lang w:val="en-GB"/>
                                    </w:rPr>
                                    <w:t>EP block affili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New Democracy (Nea Demokratia)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it-IT"/>
                                    </w:rPr>
                                    <w:t>ND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it-IT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WWTabellenInhalt1"/>
                                    <w:spacing w:before="0" w:after="12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45.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it-IT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it-IT"/>
                                    </w:rPr>
                                    <w:t>43.0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it-IT"/>
                                    </w:rPr>
                                    <w:t>EPP-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Pan-Hellenic Socialist Movement (Panellinio Socialistiko Kinima)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en-GB"/>
                                    </w:rPr>
                                    <w:t>PASO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WWTabellenInhalt1"/>
                                    <w:spacing w:before="0" w:after="120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40.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34,03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GB"/>
                                    </w:rPr>
                                    <w:t>P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>Communist Party of Greece (Kommounistiko Komma Elladas)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</w:tcPr>
                                <w:p>
                                  <w:pPr>
                                    <w:pStyle w:val="WWTextkrper2"/>
                                    <w:jc w:val="center"/>
                                    <w:rPr>
                                      <w:bCs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lang w:val="de-DE"/>
                                    </w:rPr>
                                    <w:t>KK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de-DE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WWTabellenInhalt1"/>
                                    <w:spacing w:before="0" w:after="1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5.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de-D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de-DE"/>
                                    </w:rPr>
                                    <w:t>9.48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de-DE"/>
                                    </w:rPr>
                                    <w:t>EUL/NG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Coalition of the Left and Progress (Sinaspismos tis Aristeras kai tis Proodou)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fr-FR"/>
                                    </w:rPr>
                                    <w:t>SYN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/>
                                </w:tcPr>
                                <w:p>
                                  <w:pPr>
                                    <w:pStyle w:val="WWTabellenInhalt1"/>
                                    <w:spacing w:before="0" w:after="120"/>
                                    <w:jc w:val="center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4.16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fr-FR"/>
                                    </w:rPr>
                                    <w:t>EUL/NG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3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00000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Cs/>
                                      <w:lang w:val="en-GB"/>
                                    </w:rPr>
                                    <w:t xml:space="preserve">Populist Orthodox Rally (Laikos Orthodoxos Synagermos)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lang w:val="de-DE"/>
                                    </w:rPr>
                                    <w:t>LAOS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de-D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WWTabellenInhalt1"/>
                                    <w:spacing w:before="0" w:after="120"/>
                                    <w:jc w:val="center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de-D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de-DE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de-DE"/>
                                    </w:rPr>
                                    <w:t>IND/DE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99" w:type="dxa"/>
                                  <w:gridSpan w:val="7"/>
                                  <w:tcBorders>
                                    <w:top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i/>
                                      <w:lang w:val="en-GB"/>
                                    </w:rPr>
                                    <w:t>Source</w:t>
                                  </w:r>
                                  <w:r>
                                    <w:rPr>
                                      <w:lang w:val="en-GB"/>
                                    </w:rPr>
                                    <w:t xml:space="preserve">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lang w:val="en-GB"/>
                                      </w:rPr>
                                      <w:t>http://www.electionworld.org/greece.htm</w:t>
                                    </w:r>
                                  </w:hyperlink>
                                  <w:r>
                                    <w:rPr>
                                      <w:lang w:val="en-GB"/>
                                    </w:rPr>
                                    <w:t xml:space="preserve"> and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lang w:val="en-GB"/>
                                      </w:rPr>
                                      <w:t>http://elections.ypes.gr/el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9.95pt;height:186.9pt;mso-wrap-distance-left:0pt;mso-wrap-distance-right:7.05pt;mso-wrap-distance-top:0pt;mso-wrap-distance-bottom:0pt;margin-top:143.9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53"/>
                        <w:gridCol w:w="1136"/>
                        <w:gridCol w:w="1440"/>
                        <w:gridCol w:w="1980"/>
                        <w:gridCol w:w="1350"/>
                        <w:gridCol w:w="1710"/>
                        <w:gridCol w:w="1530"/>
                      </w:tblGrid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GB"/>
                              </w:rPr>
                              <w:t>Party name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GB"/>
                              </w:rPr>
                              <w:t>Abbrev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GB"/>
                              </w:rPr>
                              <w:t xml:space="preserve">Seats in parliament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GB"/>
                              </w:rPr>
                              <w:t>Percentage in parliamentary elections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fr-FR"/>
                              </w:rPr>
                              <w:t>Seats EU Parliament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GB"/>
                              </w:rPr>
                              <w:t>Percentage EP elections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lang w:val="en-GB"/>
                              </w:rPr>
                              <w:t>EP block affili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lang w:val="en-GB"/>
                              </w:rPr>
                              <w:t xml:space="preserve">New Democracy (Nea Demokratia)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it-IT"/>
                              </w:rPr>
                              <w:t>ND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WWTabellenInhalt1"/>
                              <w:spacing w:before="0" w:after="12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45.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43.0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it-IT"/>
                              </w:rPr>
                            </w:pPr>
                            <w:r>
                              <w:rPr>
                                <w:color w:val="000000"/>
                                <w:lang w:val="it-IT"/>
                              </w:rPr>
                              <w:t>EPP-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lang w:val="en-GB"/>
                              </w:rPr>
                              <w:t xml:space="preserve">Pan-Hellenic Socialist Movement (Panellinio Socialistiko Kinima) 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en-GB"/>
                              </w:rPr>
                              <w:t>PASOK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WWTabellenInhalt1"/>
                              <w:spacing w:before="0" w:after="120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40.5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34,03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color w:val="000000"/>
                                <w:lang w:val="en-GB"/>
                              </w:rPr>
                              <w:t>P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lang w:val="en-GB"/>
                              </w:rPr>
                              <w:t>Communist Party of Greece (Kommounistiko Komma Elladas)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</w:tcPr>
                          <w:p>
                            <w:pPr>
                              <w:pStyle w:val="WWTextkrper2"/>
                              <w:jc w:val="center"/>
                              <w:rPr>
                                <w:bCs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lang w:val="de-DE"/>
                              </w:rPr>
                              <w:t>KKE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WWTabellenInhalt1"/>
                              <w:spacing w:before="0" w:after="1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5.9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t>9.48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t>EUL/NGL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lang w:val="en-GB"/>
                              </w:rPr>
                              <w:t xml:space="preserve">Coalition of the Left and Progress (Sinaspismos tis Aristeras kai tis Proodou) </w:t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fr-FR"/>
                              </w:rPr>
                              <w:t>SYN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/>
                          </w:tcPr>
                          <w:p>
                            <w:pPr>
                              <w:pStyle w:val="WWTabellenInhalt1"/>
                              <w:spacing w:before="0" w:after="120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4.16</w:t>
                            </w:r>
                          </w:p>
                        </w:tc>
                        <w:tc>
                          <w:tcPr>
                            <w:tcW w:w="15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lang w:val="fr-FR"/>
                              </w:rPr>
                              <w:t>EUL/NG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3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bCs/>
                                <w:lang w:val="en-GB"/>
                              </w:rPr>
                              <w:t xml:space="preserve">Populist Orthodox Rally (Laikos Orthodoxos Synagermos) 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lang w:val="de-DE"/>
                              </w:rPr>
                              <w:t>LAOS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WWTabellenInhalt1"/>
                              <w:spacing w:before="0" w:after="120"/>
                              <w:jc w:val="center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t>4.12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lang w:val="de-DE"/>
                              </w:rPr>
                            </w:pPr>
                            <w:r>
                              <w:rPr>
                                <w:color w:val="000000"/>
                                <w:lang w:val="de-DE"/>
                              </w:rPr>
                              <w:t>IND/DE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99" w:type="dxa"/>
                            <w:gridSpan w:val="7"/>
                            <w:tcBorders>
                              <w:top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lang w:val="en-GB"/>
                              </w:rPr>
                              <w:t>Source</w:t>
                            </w:r>
                            <w:r>
                              <w:rPr>
                                <w:lang w:val="en-GB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lang w:val="en-GB"/>
                                </w:rPr>
                                <w:t>http://www.electionworld.org/greece.htm</w:t>
                              </w:r>
                            </w:hyperlink>
                            <w:r>
                              <w:rPr>
                                <w:lang w:val="en-GB"/>
                              </w:rPr>
                              <w:t xml:space="preserve"> and </w:t>
                            </w:r>
                            <w:hyperlink r:id="rId5">
                              <w:r>
                                <w:rPr>
                                  <w:rStyle w:val="InternetLink"/>
                                  <w:lang w:val="en-GB"/>
                                </w:rPr>
                                <w:t>http://elections.ypes.gr/el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</w:r>
    </w:p>
    <w:p>
      <w:pPr>
        <w:pStyle w:val="Normal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abellenInhalt1">
    <w:name w:val="WW-Tabellen Inhalt1"/>
    <w:basedOn w:val="TextBody"/>
    <w:qFormat/>
    <w:pPr>
      <w:suppressLineNumbers/>
      <w:suppressAutoHyphens w:val="true"/>
      <w:autoSpaceDE w:val="false"/>
    </w:pPr>
    <w:rPr>
      <w:sz w:val="20"/>
      <w:lang w:val="en-US"/>
    </w:rPr>
  </w:style>
  <w:style w:type="paragraph" w:styleId="WWTextkrper2">
    <w:name w:val="WW-Textkφrper 2"/>
    <w:basedOn w:val="Normal"/>
    <w:qFormat/>
    <w:pPr>
      <w:suppressAutoHyphens w:val="true"/>
      <w:autoSpaceDE w:val="false"/>
    </w:pPr>
    <w:rPr>
      <w:color w:val="000000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ionworld.org/finland.htm" TargetMode="External"/><Relationship Id="rId3" Type="http://schemas.openxmlformats.org/officeDocument/2006/relationships/hyperlink" Target="http://elections.ypes.gr/el" TargetMode="External"/><Relationship Id="rId4" Type="http://schemas.openxmlformats.org/officeDocument/2006/relationships/hyperlink" Target="http://www.electionworld.org/finland.htm" TargetMode="External"/><Relationship Id="rId5" Type="http://schemas.openxmlformats.org/officeDocument/2006/relationships/hyperlink" Target="http://elections.ypes.gr/e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3:48:00Z</dcterms:created>
  <dc:creator>Bourantwnis Dhmitrios</dc:creator>
  <dc:description/>
  <dc:language>en-US</dc:language>
  <cp:lastModifiedBy>Test</cp:lastModifiedBy>
  <dcterms:modified xsi:type="dcterms:W3CDTF">2005-12-05T12:12:00Z</dcterms:modified>
  <cp:revision>8</cp:revision>
  <dc:subject/>
  <dc:title>Table 1:  Distribution of Greek votes and seats in the 2004 elections for parliament (March) and the 2004 elections for the Eu</dc:title>
</cp:coreProperties>
</file>