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krper2"/>
        <w:suppressAutoHyphens w:val="false"/>
        <w:rPr>
          <w:iCs/>
          <w:lang w:eastAsia="el-GR"/>
        </w:rPr>
      </w:pPr>
      <w:r>
        <w:rPr>
          <w:iCs/>
          <w:lang w:eastAsia="el-GR"/>
        </w:rPr>
        <w:t>Table:  Distribution of Portuguese votes and seats in the 2005 elections for parliament and the 2004 elections for the European Parliamen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1827530</wp:posOffset>
                </wp:positionV>
                <wp:extent cx="8508365" cy="2898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8365" cy="289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3"/>
                              <w:gridCol w:w="1136"/>
                              <w:gridCol w:w="1440"/>
                              <w:gridCol w:w="1980"/>
                              <w:gridCol w:w="1350"/>
                              <w:gridCol w:w="171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Party nam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Abbrev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 xml:space="preserve">Seats in parliament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Percentage in parliamentary election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fr-FR"/>
                                    </w:rPr>
                                    <w:t>Seats EU Parliament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fr-FR"/>
                                    </w:rPr>
                                    <w:t>Percentage EP election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fr-FR"/>
                                    </w:rPr>
                                    <w:t>EP block affili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>Socialist Party (Partido Socialista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P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5.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44.5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P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>Social Democratic Party (Partido Social Democrata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PS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28.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3.2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EPP-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>People's Party (Partido Popular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EPP-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lang w:val="it-IT"/>
                                    </w:rPr>
                                  </w:pPr>
                                  <w:r>
                                    <w:rPr>
                                      <w:bCs/>
                                      <w:lang w:val="it-IT"/>
                                    </w:rPr>
                                    <w:t>Unitarian Democratic Coalition (Coligação Democrática Unitária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WWTextkrper2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CD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7.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/>
                                    <w:t>9.10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EUL/NG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>-Portuguese Communist Party (Partido Comunista Português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WWTextkrper2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PCP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>-Ecologist Party The Greens (Partido Ecologista Os Verdes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PE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lang w:val="fr-FR"/>
                                    </w:rPr>
                                    <w:t>Left Bloc (Bloco do Esquerda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B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6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/>
                                    <w:t>4.9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EUL/NG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99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 xml:space="preserve">Source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http://www.electionworld.org/portugal.htm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and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http://www.psd.pt/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95pt;height:228.25pt;mso-wrap-distance-left:0pt;mso-wrap-distance-right:7.05pt;mso-wrap-distance-top:0pt;mso-wrap-distance-bottom:0pt;margin-top:143.9pt;mso-position-vertical-relative:page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133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3"/>
                        <w:gridCol w:w="1136"/>
                        <w:gridCol w:w="1440"/>
                        <w:gridCol w:w="1980"/>
                        <w:gridCol w:w="1350"/>
                        <w:gridCol w:w="1710"/>
                        <w:gridCol w:w="1530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Party nam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Abbrev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 xml:space="preserve">Seats in parliament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Percentage in parliamentary election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fr-FR"/>
                              </w:rPr>
                              <w:t>Seats EU Parliament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fr-FR"/>
                              </w:rPr>
                              <w:t>Percentage EP election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fr-FR"/>
                              </w:rPr>
                              <w:t>EP block affili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>Socialist Party (Partido Socialista)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P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5.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44.5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P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>Social Democratic Party (Partido Social Democrata)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PSD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8.7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10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3.26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EPP-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>People's Party (Partido Popular)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EPP-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lang w:val="it-IT"/>
                              </w:rPr>
                              <w:t>Unitarian Democratic Coalition (Coligação Democrática Unitária)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WWTextkrper2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DU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7.6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/>
                              <w:t>9.10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EUL/NG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lang w:val="fr-FR"/>
                              </w:rPr>
                              <w:t>-Portuguese Communist Party (Partido Comunista Português)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WWTextkrper2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PCP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napToGrid w:val="false"/>
                              <w:spacing w:before="0" w:after="120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lang w:val="fr-FR"/>
                              </w:rPr>
                              <w:t>-Ecologist Party The Greens (Partido Ecologista Os Verdes)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PEV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napToGrid w:val="false"/>
                              <w:spacing w:before="0" w:after="120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lang w:val="fr-FR"/>
                              </w:rPr>
                              <w:t>Left Bloc (Bloco do Esquerda)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B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6.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/>
                              <w:t>4.9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EUL/NG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99" w:type="dxa"/>
                            <w:gridSpan w:val="7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Source: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http://www.electionworld.org/portugal.htm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and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http://www.psd.pt/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lang w:val="en-GB" w:eastAsia="el-GR"/>
        </w:rPr>
      </w:pPr>
      <w:r>
        <w:rPr>
          <w:i/>
          <w:iCs/>
          <w:lang w:val="en-GB" w:eastAsia="el-GR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abellenInhalt1">
    <w:name w:val="WW-Tabellen Inhalt1"/>
    <w:basedOn w:val="TextBody"/>
    <w:qFormat/>
    <w:pPr>
      <w:suppressLineNumbers/>
      <w:suppressAutoHyphens w:val="true"/>
    </w:pPr>
    <w:rPr>
      <w:lang w:val="en-US"/>
    </w:rPr>
  </w:style>
  <w:style w:type="paragraph" w:styleId="WWTextkrper2">
    <w:name w:val="WW-Textkörper 2"/>
    <w:basedOn w:val="Normal"/>
    <w:qFormat/>
    <w:pPr>
      <w:suppressAutoHyphens w:val="true"/>
    </w:pPr>
    <w:rPr>
      <w:color w:val="00000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portugal.htm" TargetMode="External"/><Relationship Id="rId3" Type="http://schemas.openxmlformats.org/officeDocument/2006/relationships/hyperlink" Target="http://www.psd.pt/" TargetMode="External"/><Relationship Id="rId4" Type="http://schemas.openxmlformats.org/officeDocument/2006/relationships/hyperlink" Target="http://www.electionworld.org/portugal.htm" TargetMode="External"/><Relationship Id="rId5" Type="http://schemas.openxmlformats.org/officeDocument/2006/relationships/hyperlink" Target="http://www.psd.p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51:00Z</dcterms:created>
  <dc:creator>Bourantwnis Dhmitrios</dc:creator>
  <dc:description/>
  <dc:language>en-US</dc:language>
  <cp:lastModifiedBy>Test</cp:lastModifiedBy>
  <dcterms:modified xsi:type="dcterms:W3CDTF">2005-12-05T12:14:00Z</dcterms:modified>
  <cp:revision>7</cp:revision>
  <dc:subject/>
  <dc:title>Table 1:  Distribution of Portuguese votes and seats in the 2003 elections for parliament and the 2004 elections for the Europ</dc:title>
</cp:coreProperties>
</file>